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装配式建筑目标任务分解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204"/>
        <w:gridCol w:w="3687"/>
        <w:gridCol w:w="1162"/>
      </w:tblGrid>
      <w:tr>
        <w:trPr>
          <w:trHeight w:val="83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区域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建装配式建筑面积</w:t>
            </w:r>
            <w:r>
              <w:rPr>
                <w:rFonts w:ascii="黑体" w:hAnsi="黑体" w:cs="黑体" w:eastAsia="黑体"/>
                <w:sz w:val="28"/>
                <w:szCs w:val="28"/>
              </w:rPr>
              <w:t>（万㎡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城区（樊城区、襄城区）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襄州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新技术开发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东津新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枣阳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宜城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老河口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谷城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南漳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康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bidi w:val="0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881" w:leader="none"/>
        </w:tabs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1881" w:leader="none"/>
        </w:tabs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1881" w:leader="none"/>
        </w:tabs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1881" w:leader="none"/>
        </w:tabs>
        <w:bidi w:val="0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>曾维剑</cp:lastModifiedBy>
  <dcterms:modified xsi:type="dcterms:W3CDTF">2022-03-10T04:0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CE6B44E504EA4A4B0FD2D7886D55B</vt:lpwstr>
  </property>
  <property fmtid="{D5CDD505-2E9C-101B-9397-08002B2CF9AE}" pid="3" name="KSOProductBuildVer">
    <vt:lpwstr>2052-11.1.0.11365</vt:lpwstr>
  </property>
</Properties>
</file>